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2"/>
        </w:rPr>
      </w:pPr>
      <w:r>
        <w:rPr>
          <w:sz w:val="24"/>
        </w:rPr>
      </w:r>
      <w:r>
        <w:rPr>
          <w:b/>
          <w:sz w:val="32"/>
        </w:rPr>
        <w:t>Campaign Shiloh Scenario Descriptions</w:t>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sectPr>
          <w:type w:val="continuous"/>
          <w:pgSz w:w="12240" w:h="15840"/>
          <w:pgMar w:left="1260" w:right="1440" w:gutter="0" w:header="0" w:top="1920" w:footer="0" w:bottom="1920"/>
          <w:formProt w:val="false"/>
          <w:textDirection w:val="lrTb"/>
          <w:docGrid w:type="default" w:linePitch="360" w:charSpace="0"/>
        </w:sectPr>
      </w:pPr>
    </w:p>
    <w:tbl>
      <w:tblPr>
        <w:tblW w:w="11250" w:type="dxa"/>
        <w:jc w:val="left"/>
        <w:tblInd w:w="-6" w:type="dxa"/>
        <w:tblLayout w:type="fixed"/>
        <w:tblCellMar>
          <w:top w:w="120" w:type="dxa"/>
          <w:left w:w="120" w:type="dxa"/>
          <w:bottom w:w="58" w:type="dxa"/>
          <w:right w:w="120" w:type="dxa"/>
        </w:tblCellMar>
      </w:tblPr>
      <w:tblGrid>
        <w:gridCol w:w="4140"/>
        <w:gridCol w:w="1080"/>
        <w:gridCol w:w="603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18"/>
              </w:rPr>
            </w:pPr>
            <w:r>
              <w:rPr>
                <w:sz w:val="18"/>
              </w:rPr>
              <w:t>Scenario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rPr>
            </w:pPr>
            <w:r>
              <w:rPr>
                <w:sz w:val="18"/>
              </w:rPr>
              <w:t>Turns</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18"/>
              </w:rPr>
            </w:pPr>
            <w:r>
              <w:rPr>
                <w:sz w:val="18"/>
              </w:rPr>
              <w:t>Descrip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54"/>
              <w:rPr>
                <w:sz w:val="18"/>
              </w:rPr>
            </w:pPr>
            <w:r>
              <w:rPr>
                <w:sz w:val="18"/>
              </w:rPr>
              <w:t>000 Getting started (F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1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This scenario is designed to be played while reading the Get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Started help file. It will introduce the game engine featu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used in Campaign Shiloh.  The situation is a "What if" atta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upon Fort Henry.  Troops from Fort Donelson have arrived to 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the defenders.  Some historical placements have been changed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accommodate the purpose of this help fil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54"/>
              <w:rPr>
                <w:sz w:val="18"/>
              </w:rPr>
            </w:pPr>
            <w:r>
              <w:rPr>
                <w:sz w:val="18"/>
              </w:rPr>
              <w:t>001 Bel_Belmont revisit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54"/>
              <w:rPr>
                <w:sz w:val="18"/>
              </w:rPr>
            </w:pPr>
            <w:r>
              <w:rPr>
                <w:sz w:val="18"/>
              </w:rPr>
              <w:t>(What If) Union General Grant wanted another crack at Belmo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and sends McClernand's Division to attack it once again.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General Polk sends 7000 troops from Columbus to defend again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Grant's intended targ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54"/>
              <w:rPr>
                <w:sz w:val="18"/>
              </w:rPr>
            </w:pPr>
            <w:r>
              <w:rPr>
                <w:sz w:val="18"/>
              </w:rPr>
              <w:t>002 Bel_Belmont_Advance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54"/>
              <w:rPr>
                <w:sz w:val="18"/>
              </w:rPr>
            </w:pPr>
            <w:r>
              <w:rPr>
                <w:sz w:val="18"/>
              </w:rPr>
              <w:t>(Historical) General U.S. Grant has been given permission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demonstrate against the Confederates camped near Belmont.  The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rebel troops are located just across the river from Columb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Kentucky.  General Grant's plan is simple.  Surprise the rebe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and destroy their camp. (Some Confederate units on the Kentuck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side of the river have the ability to cross over.  Units w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a "B" to the right of their MPs have boats. Leaders must be stack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with a combat unit for river movem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54"/>
              <w:rPr>
                <w:sz w:val="18"/>
              </w:rPr>
            </w:pPr>
            <w:r>
              <w:rPr>
                <w:sz w:val="18"/>
              </w:rPr>
              <w:t>003 Bel_Belmont_Advance (Alter O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Historical) This scenario uses the "Alternate"  Belmont OO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 xml:space="preserve"> </w:t>
            </w:r>
            <w:r>
              <w:rPr>
                <w:sz w:val="18"/>
              </w:rPr>
              <w:t>This will provide additional units.  Each Historical unit h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been halved, and are represented by A or B.</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54"/>
              <w:rPr>
                <w:sz w:val="18"/>
              </w:rPr>
            </w:pPr>
            <w:r>
              <w:rPr>
                <w:sz w:val="18"/>
              </w:rPr>
              <w:t>004 Bel_Belmont_Landing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2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Historical, 18 turns)  On November 6th, 1861, a little know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Brigadier General U.S. Grant was determined to make a demonstr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against the rebel army camped near the small hamlet of Belmo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 xml:space="preserve"> </w:t>
            </w:r>
            <w:r>
              <w:rPr>
                <w:sz w:val="18"/>
              </w:rPr>
              <w:t>With 3,114 men embarked on a mission of destruction, he ente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into his first battle as the commanding general.  Once his sm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fleet had left its port at Cairo, news soon came to the 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of Confederate General Leonidas Polk.  He immediately dispat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Brig. Gen G. Pillow to the aid of the lone 13th Arkansas guar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Camp Johnston.  He brought with him 4 additional regiments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face off the coming threat.  Across the Mississippi River, Maj.</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Gen. Polk was fearful of a major attack on his own position 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Columbus, and so delayed sending immediate help.  Can you 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General Grant storm the Confederate camp and trap the rebel for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with their backs to the "Mighty Mississippi", or will you b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forced to retreat and leave as you came?  (Some Confederate un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on the Kentucky side of the river have the ability to cross o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 xml:space="preserve"> </w:t>
            </w:r>
            <w:r>
              <w:rPr>
                <w:sz w:val="18"/>
              </w:rPr>
              <w:t>Units with a "B" to the right of their MPs have boats. Leaders must be stacked with a combat unit for river movem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4"/>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4"/>
              <w:rPr>
                <w:sz w:val="18"/>
              </w:rPr>
            </w:pPr>
            <w:r>
              <w:rPr>
                <w:sz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4"/>
              <w:rPr>
                <w:sz w:val="18"/>
              </w:rPr>
            </w:pPr>
            <w:r>
              <w:rPr>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54"/>
              <w:rPr>
                <w:sz w:val="18"/>
              </w:rPr>
            </w:pPr>
            <w:r>
              <w:rPr>
                <w:sz w:val="18"/>
              </w:rPr>
              <w:t>005 Bel_Pillow attacks Gra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54"/>
              <w:rPr>
                <w:sz w:val="18"/>
              </w:rPr>
            </w:pPr>
            <w:r>
              <w:rPr>
                <w:sz w:val="18"/>
              </w:rPr>
              <w:t>(What If, 18 turns) Brig. Gen. Pillow has decided to confro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Grant and drive his men back to the river shore and destroy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 xml:space="preserve"> </w:t>
            </w:r>
            <w:r>
              <w:rPr>
                <w:sz w:val="18"/>
              </w:rPr>
              <w:t>Upon landing at Belmont, he immediately sends word back to Maj.</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Gen. L. Polk and requests more troops.  Polk prepares to se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Brig. Gen. Cheatham with enough men to accomplish this ta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 xml:space="preserve"> </w:t>
            </w:r>
            <w:r>
              <w:rPr>
                <w:sz w:val="18"/>
              </w:rPr>
              <w:t>Meanwhile, Brig. Gen. U.S. Grant is determined to push the reb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force back into the camp, surround them and destroy it.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is Grant's first battle as the commanding general, and he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confident of victory, no matter what the cost! (Some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units on the Kentucky side of the river have the ability to cro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over.  Units with a "B" to the right of their MPs have boa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Leaders must be stacked with a combat unit for river movem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54"/>
              <w:rPr>
                <w:sz w:val="18"/>
              </w:rPr>
            </w:pPr>
            <w:r>
              <w:rPr>
                <w:sz w:val="18"/>
              </w:rPr>
              <w:t>006 Bel_Polk refuses Pillo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4"/>
              <w:rPr>
                <w:sz w:val="18"/>
              </w:rPr>
            </w:pPr>
            <w:r>
              <w:rPr>
                <w:sz w:val="18"/>
              </w:rPr>
              <w:t>1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4"/>
              <w:rPr>
                <w:sz w:val="18"/>
              </w:rPr>
            </w:pPr>
            <w:r>
              <w:rPr>
                <w:sz w:val="18"/>
              </w:rPr>
              <w:t>(What If, 18 turns) Brig. Gen. Pillow has decided to confro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4"/>
              <w:rPr>
                <w:sz w:val="18"/>
              </w:rPr>
            </w:pPr>
            <w:r>
              <w:rPr>
                <w:sz w:val="18"/>
              </w:rPr>
              <w:t>Grant and drive his men back to the river shore and destroy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4"/>
              <w:rPr>
                <w:sz w:val="18"/>
              </w:rPr>
            </w:pPr>
            <w:r>
              <w:rPr>
                <w:sz w:val="18"/>
              </w:rPr>
              <w:t xml:space="preserve"> </w:t>
            </w:r>
            <w:r>
              <w:rPr>
                <w:sz w:val="18"/>
              </w:rPr>
              <w:t>Upon landing at Belmont, he immediately sends word back to Maj.</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4"/>
              <w:rPr>
                <w:sz w:val="18"/>
              </w:rPr>
            </w:pPr>
            <w:r>
              <w:rPr>
                <w:sz w:val="18"/>
              </w:rPr>
              <w:t>Gen Polk for men.  Fearful of an attack on his main fortific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4"/>
              <w:rPr>
                <w:sz w:val="18"/>
              </w:rPr>
            </w:pPr>
            <w:r>
              <w:rPr>
                <w:sz w:val="18"/>
              </w:rPr>
              <w:t>at Columbus, Polk refuses Pillow and informs him to make d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4"/>
              <w:rPr>
                <w:sz w:val="18"/>
              </w:rPr>
            </w:pPr>
            <w:r>
              <w:rPr>
                <w:sz w:val="18"/>
              </w:rPr>
              <w:t>with his current force.  With typical audacity, Pillow decid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4"/>
              <w:rPr>
                <w:sz w:val="18"/>
              </w:rPr>
            </w:pPr>
            <w:r>
              <w:rPr>
                <w:sz w:val="18"/>
              </w:rPr>
              <w:t>to continue his move against Grant.  (In solitare mode, b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layed as the South)</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07 Ca_A Bad Day Near Cair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Confederate General A.S. Johnston places P.G.T. Beaureg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command of two Corps.  His mission is to recon the area w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Cairo and report back with an estimate of Cario's defens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apability.  Union General Pope is waiting!</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08 Ca_Hardee at Cair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Confederate General Hardee is attempting to redire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on attention away from Tennessee.  General Pope's small ar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s been alerted to the danger and begins to cross over the Ohi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iver to confront and destroy General Harde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09 Ca_Naval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e Confederate River navy attempts to damage an unsuspec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on gunboat fle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10 Ca_Pope defends Cair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Fort Donelson has fallen.  Grant and Buell are mov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outh to split the Confederate States of America.  General 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Johnston orders the troops stationed at New Madrid Bend comman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y General Mackall and General Earl Van Dorn's Army of the W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secretly move north and attack the Cairo area.  Union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John Pope must meet this challenge or face disaster.  Pop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y is camped on both sides of the Ohio River and has only he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vague reports of approaching rebels. (Note: The Carondelet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der repair and has no movem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11 Ca_Pope is recalled to Cair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Union General Pope is ordered to clear the Mississipp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iver at the New Madrid Bend.  But unbeknownst to General Po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nfederate General Albert Sidney Johnston has ordered that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airo area be attacked in the hopes of diverting Union atten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rom Tennessee.  The Confederates must act quickly or find themsel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ut off and deep in enemy territory.  General Earl Van Dorn w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ead the attack.  Though weakened from his defeat at Pea Rid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e is determined to lead his men to victory. (In Solitare mo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st played as the Un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12 Ca_Rebels at Cair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Following the Union victory at Fort Donelson,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S. Grant was preparing to move south to assault Corinth.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S. Johnston has come to the conclusion that only a daring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old move can save the South from destruction. He orders Gener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rdee and Polk to secretly move north and if possible take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estroy the Union towns of Mound City and Cairo.  If successfu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rant would be forced to move back north and secure his lin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communication.  Johnston could then attempt to retake 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onelson and secure Nashville from Union attack. Defending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ea will be Sherman and Prentiss' Divisions.  They have y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join up with Grant's arm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13 CK_Calf Killer Cree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Confederate and Union forces clash near Calf Killer Creek. This epic confrontation may decide the fate of each side's cause.  (This scenario is largely a meeting engagement. The map is fictitio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14 CK_Calf Killer Creek (Ra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includes heavy rain and has caused po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visibility and limited movem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15 Co_Defending Columbi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Confederate General Hardee continues his slow retre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rom Nashville and stops to defend Columbia against a rough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qual number of Buell's advance colum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16 Co_Rear Guard F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After retreating from Nashville, the rear guard comman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y Confederate General Hardee, attempts to cross the Duck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ile under constant fire from advancing Union troop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17 Co_Rear Guard Fight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After retreating from Nashville, the rear guard comman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y Confederate General Hardee attempts to guard the Duck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ridge while under constant fire from advancing Union troo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is variant includes an exit hex located at 26,49.  The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ust drive for this hex and exit off the map). If the Union c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each the exit hex, they may be able to catch up with the remai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ortion of the Confederate army and destroy them in detai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18 Co_The Fight at Columbi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Following the surrender of Fort Donelson, it was deci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at Nashville should not be defended.  On February 23rd, 186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Confederates evacuated Nashville.  Had Buell hurried a lit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aster, he might have been able to catch the retreating rebe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In the scenario, Confederate General A.S. Johnston, along w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rdee are intercepted by Buell's advance divisions. The Confeder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ust turn and fight to make good their retrea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19 Co_The Fight at Columbia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of "Fight at Columbia" enables the Confeder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retreat off the southern map edge.  (The rebels must dr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 the southern exit hex and remove as many units from the ma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s possible.  Be sure your units have entered the exit hex bef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licking "Remove from Map.")</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20 Co_The Fight at Columbia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of "Fight at Columbia" assumes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Simon Buckner made good his breakout from Fort Donel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joined up with Hardee at Nashville.  Under orders to evacu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Nashville, they head south, hoping to link up with the rest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Confederate army at Corinth. Union General D.C. Buell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rdered to advance to Columbia will all possible speed and sto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Confederate retrea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21 Co_The Fight at Columbia (v.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of "Fight at Columbia (v.2)" uses vari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ntry tim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22 Co_The Fight at Columbia (v.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of "Fight at Columbia (v.2)" assumes rai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weather with limited visibility and road movement.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23 Co_The Fight at Columbia (v.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of "Fight at Columbia (v.2)" uses vari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ntry times and rainy weather with limited visibility and movem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24 FD_Day 1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1</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Historical) Grant advances to Fort Donelson.  Opening sho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e exchanged and the Confederate pickets retreat back to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afety of Fort Donelson's prepared works.  The battle is ab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begin. (In solitare mode, best played as the Un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25 FD_Day 1 (Hist with Exi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1</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Historical) This variant of scenario #24 includes a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xit hex located at (192,1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26 FD_Day 1 (Ra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1</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assumes bad weather has set in and creates additional FOW for both sides. (Movement and Visibilty are both limited for the duration of this scenari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27 FD_Day 1 (Rain with Exi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1</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of scenario #26 includes a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xit hex located at (192,1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28 FD_Day 2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Historical) General Grant decides to take action and attac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Confederate defenses at two different points.  First he ord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auman's brigade to attack the Confederate far right.  Nex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e orders Morrison's brigade to attack Heiman's center.  B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ere repulsed.  Can you do bett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29 FD_Day 2 (Hist with Exi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Historical) This variant of scenario #26 includes a Confederate exit hex located at (192,1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30 FD_Day 2 (Ra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assumes bad weather has set in and cre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dditional FOW for both sides. (Movement and Visibility are b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imited for the duration of this scenari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31 FD_Day 2 (Rain with Exi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of scenario #30 includes a Confederate exit hex loc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t (192,1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32 FD_Day 3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Historical): The Confederates attempt a probing sortie on thei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eft flank.  Flag Officer Foote's gunboat fleet is determi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destroy the fort's water batteries and cause a surrender bef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 bloody land battle can be fought.  (Note: To simulate the de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the water batteries, the Union gunboats must occupy the victo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exes near the water battery emplacements.  ** In solitaire mo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lays best against Confederate computer play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33 FD_Day 4 Breakout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Historical):  After a late night war council, all three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s; Pillow, Floyd, and Buckner, decide that their on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hance to save the army is to break out and retreat towards Nashvil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Unsuspecting of any kind of Confederate attack, General Gr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leaves to meet with Flag Officer Foote. The plan is simpl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rprise the enemy at first light and head for Nashvil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o this, the Confederate army must head for the exit hexes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emove their units from the map. (To simulate the total surpr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at this attack caused, McClernand's Division has been disru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ts must enter an exit hex then click "Remove from Map" loc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der the "Command" pop down window. Note: In solitaire mo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lays best against Confederate computer play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34 FD_Day 4 Breakout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Historical): This variant removes the disruption to McClerna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vision.(Note: In solitaire mode, plays best against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mputer play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35 FD_Day 4 Breakout (Ra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assumes bad weather has set in and cre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dditional FOW for both sides. Movement and Visibility are b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imited for the duration of this scenario. To simulate the tot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rprise that this attack caused, McClernand's Division has b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srupted. (Note: In solitaire mode, plays best against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mputer play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36 FD_Attack on both flank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Union troops now have enough strength on the fie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attempt an attack.  Grant decides on an attack that will strong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robe both Confederate flank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37 FD_Attack on both flanks (Ra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assumes bad weather has set in and cre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dditional FOW for both sides. (Movement and Visibility are b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imited for the duration of this scenari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38 FD_Attack up the Midd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Union General Grant plans to assault the fort's m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orks with a central attack up the middl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39 FD_Attack up the Middle (Ra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assumes bad weather has set in and cre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dditional FOW for both sides. (Movement and Visibility are b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imited for the duration of this scenari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40 FD_Feb 15th, Day of Batt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Historically, the besieged Confederates decided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ttempt a breakout during the early morning hours of the 15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This scenario assumes that no breakout decision has been ma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Note: In solitaire mode, this scenario is best played as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nfederate against a Union computer play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41 FD_Feb 15th, Day of Battle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of scenario #40 includes a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xit hex located at (192,1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42 FD_Feb 15th, Day of Battle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assumes bad weather has set in and cre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dditional FOW for both sides. (Movement and Visibility are b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imited for the duration of this scenari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43 FD_Feb 15th, Day of Battle (v.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of scenario #42 includes a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xit hex located at (192,1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44 FD_Probe into Dov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1</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Union troops have begun to arrive outside of Fort Donel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Union General Grant has ordered a probe into Dov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45 FD_Probe into Dover (Ra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assumes bad weather has set in and cre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dditional FOW for both sides. (Movement and Visibility are b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imited for the duration of this scenari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46 FD_Rebels march on F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Union General Halleck has delayed General Grant's mar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ward Fort Donelson.  But he finally gives his belated per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lmost at the same moment as the Confederates, who having b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einforced, decide to gamble and march on to Fort Henry.  The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ope to surprise the unsuspecting Union garrison at Fort Hen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47 FD_Surprise and retake F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Union General U.S. Grant has successfully taken 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onelson.  But due to extremely bad winter weather, his ar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s been unable to continue its march and has remained at 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onelson.  Unbeknownst to Grant, the rebel army has managed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ather its strength and march towards the fort. Confederate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lbert S. Johnston has been given permission to try to cat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rant off guard and retake the fort. Johnston's first step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reorganize his army earlier then he did historically,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lace Breckinridge in command of the Reserve Corps.  Also,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vailable forces have been ordered to rapidly march to a poi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outh of Fort Donelson. The Union river fleet has been withdraw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refit after its ordeal of just two weeks before.  The reb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uns have been spiked and cannot be used to help Grant.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on troops are in camp mode and are using the 400 log hu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eft by the Confederates.  No real defense is in place du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lack of a perceived threat.  Newly arrived Brig. Gen. Willi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 Sherman is at Fort Henry (a.k.a. Fort Foote) and will so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 on his way to Fort Donelson, following the sounds of the cann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Can Grant mobilize and man the earthen works before the Confeder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mplete their surprise? (In Solitaire mode, best played as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on.) (Abatis around Fort Donelson has been partially remo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y Union troops.)</w:t>
            </w:r>
          </w:p>
        </w:tc>
      </w:tr>
      <w:tr>
        <w:trPr>
          <w:trHeight w:val="5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48 FD_Surprise and retake FD (Ra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assumes bad weather has set in and cre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dditional FOW for both sides. Movement and Visibility are b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imited for the duration of this scenario. In Solitaire mo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st played as the Union. Abatis around Fort Donelson has b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artially removed by Union troop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49 FH_Battle in the pits at FH  (Eastpor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of the "Battle in the pits at Fort Hen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cenario brings on the historically uncompleted and captu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80 foot C.S.S. Eastport.  (Smith's division on the west b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s the ability to cross the river.  The "B" to the right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available MPs signifies "boa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50 FH_Battle in the pits at Ft Hen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18 turns) The artillery duel between Flag Officer Fo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unboat fleet and the shore batteries mounted at Fort Henry h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nded in a stalemate.  Both sides having suffered severe dam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f Fort Henry is to be captured, Grant's infantry must do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job.  But with the inner defenses reinforced by Pillow's troo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rom Fort Donelson, that task won't be an easy one.  Grant h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rdered General Smith's men to ferry across the river and ass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m in that difficult task.  Can it be done?  (Smith's di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n the west bank has the ability to cross the river.  The "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the right of the available MPs signifies "boa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51 FH_Fort Henry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Historical) Historically, Confederate General Tilghman realiz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 impossible situation and made the decision to save the garri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retreat. This scenario uses the historical setup just pri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C.S. Brig. Gen.Tilghman's decision to evacuate his for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Fort Donelson.  But this scenario provides no exit hex f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etreating units. So the taking of Fort Henry must be accomplis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hard way. (Smith's division on the west bank has the a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cross the river.  The "B" to the right of the available M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ignifies "boa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52 FH_Fort Henry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Historical) C.S. Brig. Gen. Tilghman has the option to retre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r fight.  Historically, Tilghman realized his desperate sit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evacuated his garrison to Fort Donelson. This scenario gi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option to fight or retreat.  (Smith's division on the w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ank has the ability to cross the river.  The "B" to the r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the available MPs signifies "boats". Also, to receive V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 retreated Confederate units, enter hex 44,27 and click "Rem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t from Map" from the command pop down window.)</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53 FH_Fort Henry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of the historical Fort Henry scenari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rings on the historically uncompleted and captured 280 foo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S.S. Eastport.  (Smith's division on the west bank has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bility to cross the river.  The "B" to the right of the avail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Ps signifies "boats".)</w:t>
            </w:r>
          </w:p>
        </w:tc>
      </w:tr>
      <w:tr>
        <w:trPr>
          <w:trHeight w:val="5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54 FH_Fort Henry (v.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of the historical "Fort Henry with ex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cenario brings on the historically uncompleted and captu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80 foot C.S.S. Eastport.  (Smith's division on the west b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s the ability to cross the river.  The "B" to the right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available MPs signifies "boats." Also, to receive VPs f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etreated Confederate units, enter hex 44,27 and click "Rem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t from Map" from the command pop down window.)</w:t>
            </w:r>
          </w:p>
        </w:tc>
      </w:tr>
      <w:tr>
        <w:trPr>
          <w:trHeight w:val="5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55 FH_Help from Ft Donels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CS General Tilghman has ordered all available for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rom Fort Donelson to come to Fort Henry. Every effort must b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ade to repel the Union attack. (Smith's division on the w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ank has the ability to cross the river.  The "B" to the r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the available MPs signifies "boats".)</w:t>
            </w:r>
          </w:p>
        </w:tc>
      </w:tr>
      <w:tr>
        <w:trPr>
          <w:trHeight w:val="5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56 FH_Help from FD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of the historical "Help from Fort Donel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cenario brings on the historically uncompleted and captu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80 foot C.S.S. Eastport.  (Smith's division on the west b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s the ability to cross the river.  The "B" to the right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available MPs signifies "boats".)</w:t>
            </w:r>
          </w:p>
        </w:tc>
      </w:tr>
      <w:tr>
        <w:trPr>
          <w:trHeight w:val="5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57 FH_Help has arrived at Ft Hen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Help from Fort Donelson has arrived to defend 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enry from Grant's assault. (Smith's division on the west b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s the ability to cross the river.  The "B" to the right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available MPs signifies "boats".)</w:t>
            </w:r>
          </w:p>
        </w:tc>
      </w:tr>
      <w:tr>
        <w:trPr>
          <w:trHeight w:val="5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58 FH_Help has arrived (Eastpor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This variant of the historical "Help has arrived 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t Henry" scenario brings on the historically uncompleted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aptured 280 foot C.S.S. Eastport.(Smith's division on the w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ank has the ability to cross the river.  The "B" to the r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the available MPs signifies "boats".)</w:t>
            </w:r>
          </w:p>
        </w:tc>
      </w:tr>
      <w:tr>
        <w:trPr>
          <w:trHeight w:val="5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59 FH_Retreat and Pursuit from F. 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15 turns)  After a bitter but inconclusive fight w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lag Officer Foote's gunboat fleet, the final decision has b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ade, and Fort Henry cannot be saved.  The troops will be bad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needed for the defense of Fort Donelson.  But the decision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vacuate the fort has been long and difficult, and now Gr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y is very near.  He will certainly attempt to cut off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nfederate line of retreat.  What can be done to save the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y?  It will be your gamble!</w:t>
            </w:r>
          </w:p>
        </w:tc>
      </w:tr>
      <w:tr>
        <w:trPr>
          <w:trHeight w:val="5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60 FH_Turn and F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Confederate General Tilghman had ordered his for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turn and fight Grant's pursuing army in the hopes of catc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m off guard.  To help with this plan, he has ordered all for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rom Fort Donelson to come immediately to his position.</w:t>
            </w:r>
          </w:p>
        </w:tc>
      </w:tr>
      <w:tr>
        <w:trPr>
          <w:trHeight w:val="5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61 FHFD_Ft Henry to Ft Don. Campaig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5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Historical, 450 turns) Brig. Gen. U.S. Grant has been giv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rders to proceed with his army to lay siege and capture 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enry.  Upon completion of that mission he is to reconnoi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when prudent, begin to march overland to capture Fort Donel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Confederate Brig. Gen. Tilghman has a tough job ahead.  He mu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ither defend or evacuate Fort Henry and prepare Fort Donel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 the inevitable Federal attack. (This scenario is long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st played solitaire as the southern player.  Federal shi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at historically fought at both battle sites are design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ith an (H) for Fort Henry and a (D) for Fort Donelson.  The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e assumed to have participated in the Fort Henry battle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n traveled along the river passages to Fort Donelson. Si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is kind of travel is not possible in game terms, the same shi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ppear twice, but at different times. In order to maintain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tegrity of the game, it will be assumed that no effort shou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 made to capture Fort Donelson until after Fort Henry has fallen).</w:t>
            </w:r>
          </w:p>
        </w:tc>
      </w:tr>
      <w:tr>
        <w:trPr>
          <w:trHeight w:val="5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62 Fk_Battle along Franklin's Turnpik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What If) Union General Don Carlos Buell has passed through Frankl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is forced to turn his army with it's back to the west.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Johnston has surprised him just to the east of the Columbia-Franklin turnpike. (Tip: The Union army is slightly larger in total numbers, but the Confederates have more moveable units.)</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63 Fk_Blood on the road to Frankl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e Confederates make a dash toward Nashville.  Albe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idney Johnston's army turns north through Spring Hill with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ope of catching Buell as he marches toward Savannah Tenness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If he can successfully surprise him, his Army of the Ohio m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 destroyed in detail before he can link it with Grant's ar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ragg's Corps has been left behind to defend Corinth, shou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rant decide to continue south ahead of Buell's arrival.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nly objective here is to destroy the enemy army.</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64 Fk_Encounter at Thompson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Confederate General Hardee has been ordered to del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uell's army until dark and then withdraw back toward Spr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ll. Confederate General Hindman is specifically ordered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old his position at all cost.</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65 Fk_Fight at Spring Hi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fter Hardee's encounter at Thompson Station, he ag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is ordered to hold until dark. </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66 Fk_Forrest Fight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Nathan Bedford Forrest drives with his cavalry to sc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area south of Nashville.</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67 Fk_Road Bloc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fter Union General Don Carlos Buell occupies Nashvil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e sends troops south to Franklin to probe for enemy posi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Confederate General Hardee attempts to block this effort b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aying a solid roadblock.</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68 Fk_The Mother of Battl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Instead of marching south towards Corinth, Mississipp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on General U.S. Grant decides to link up with Major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C. Buell at Nashville.  But Buell is delayed and Grant lea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ithout him. Confederate General A.S. Johnston leads his ar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north in the hopes of surprising the Union army.  This scenari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ssumes most of Fort Donelson's garrison was able to escape cap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join up with the main Confederate army.</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69 Fk_Union drive at Spring Hi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5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Having captured Nashville, Union General D.C. Bue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rives his Army of the Ohio deep into southern territory.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Hardee, later joined by elements of Bragg's Corps, mu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elay Buell as long as possible so Johnston can regroup his shatte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efenses.</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70 Fr_A Grand Batt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ough Fort Donelson has fallen into Union hands, mo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nfederate troops were able to make good their escape bef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ing surrounded.  Confederate General Johnston has decided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ake the bold step of invading Union held Kentucky.  This dar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ove is an effort to take the war to the enemy and force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turn their attention away from the South.  A Confederate victo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ay force the Union to rethink their war aims.  Will this b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the South's greatest moment in history?  </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71 Fr_Battle of Frankfor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Grant has failed to capture Fort Donelson.  As a resul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e has retreated back into Kentucky to await news of the inevit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nfederate advance.  Grant realizes that if the Kentucky capit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s captured, the entire state will likely vote to secede fr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Union.  Grant is determined to prevent this disaster.  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other side, General A.S. Johnston sees a great opportun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exploit his victory at Fort Donelson.  He decides to inva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Kentucky and liberate it from the yoke of Federal control.  C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e do it?  (In this scenario, Buell's Army of the Ohio is no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resent)</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72 Fr_Cavalry fight at Frankfor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Confederate forces are driving north into Kentuck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a desperate gamble.  Union troops are stationed at Frank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are ordered to hold the city until relieved.  Union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rant is too far south to reinforce the city, but has dispat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 large portion of cavalry to block Confederate efforts to cap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Kentucky's capital.</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73 Fr_Johnston attacks Bue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4</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Union General U.S. Grant has been defeated at 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onelson.  As a result, Grant has retired to Cairo to consid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 next move.  Buell, who was on his way to Nashville, has chang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 direction and moved toward Kentucky's capital city of Frank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The city must not fall into Confederate hands.  If it do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entire state may rally to the Confederate cause.  A.S. Johns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s determined to capitalize on his recent victory and take Frank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 the Confederate States of America.</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74 Fr_Rebels defend Frankfor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fter ordering Fort Donelson's garrison to evacu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nfederate General A.S. Johnston orders his army to move nor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They invade Kentucky and meet little resistance due to the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ces still engaged in Tennessee.  However Union General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rant quickly realizes the Confederate gamble and orders 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y to follow on the heels of the Confederates.  A large bat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ill soon engulf the capital city of Frankfort.</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75 Fr_Rebels defend Frankfort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Rebels defend Frankfort" suppo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nfederate General Buckner was sent to the north of Frank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recon the area.  But after a messenger arrives to inform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Grant's attack, he immediately turns back toward the town.</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76 Fr_Nv_Battle of the Dual Citi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scenario combines the street fighting scenari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 both Nashville and Frankfort. Good Luck!</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77 Fr_Streetf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e Confederates decide to defend the city by ma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Union fight house to house.  Though outnumbered, the Confeder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e determined to make the Union pay for each house they enter.</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78 Jk_A Divisional Clas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fter arriving at Corinth from New Orleans,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Ruggles is ordered to scout and report Union mov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He is ordered not to go much north of Jackson, Tennessee.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U.S. Grant is also on the move and is ahead of the m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ody of his army.  Traveling with General Lew Wallace, Gr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ncounters Ruggles and prepares for battle.  Ruggles, thoug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rdered not to engage, has opted to fight it out with the ho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scoring a Confederate victory.</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79 Jk_A Divisional Clash (Ra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A Divisional Clash" assumes rai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eather and limited movement.</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80 Jk_Battle of Jacks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Major General U.S. Grant is ordered to march his ar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Pittsburg Landing.  Once there, he is to make camp and awa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ajor General Buell's Army of the Ohio.  Confederate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S. Johnston is determined to strike Grant before this li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p can occur.  He chooses Jackson, Tennessee as the plac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ake his move.  If successful Johnston will become the hero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South and Grant will be disgraced.  If however, failure shou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 the result, Tennessee will be lost and the southern ca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ay become lost with it.</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81 Jk_Battle of Jackson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Battle of Jackson" uses delayed en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imes.</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82 Jk_Block Bue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U.S. Major General D.C. Buell has been ordered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ink up with Grant's army near Pittsburg Landing.  On the 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 lead division encountered a strong rebel force blocking 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ay.  C.S. General Johnston has ordered Buckner's and Johns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visions to block the path of Buell's approaching army. (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olitaire games, this scenario is best played as the Confederate)</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83 Jk_Buell vs Brag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Union General D.C. Buell has been ordered to take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old Jackson until further orders.  Confederate General Albe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 Johnston has instructed General Braxton Bragg to search 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destroy any enemy units of lesser or equal strength.  Quick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ragg finds himself outnumbered, but rather than retreat in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ace of the enemy, he sends a rider to Confederate General Hard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requests his immediate assistance.</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84 Jk_Buell vs Bragg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Buell vs. Bragg" is an attempt b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ragg to pass through Union General D.C. Buell's army.  If successfu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uell will be considered surrounded and the Northern Army w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 cut off from their supplies.  Confederate General Albert 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Johnston would then have the opportunity to bring up the r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his army and totally destroy Buell and his Army of the Ohi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Grant is too far away to aid Buell.  (The rebels must dr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 the northern exit hexes and remove as many units from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ap as possible.  Be sure your units have entered the exit hex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fore clicking "Remove from Map" from the command pop down window.)</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85 Jk_Cavalry clash near Jacks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22 turns)  On the way to Pittsburg Landing, a caval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lash takes place.  The Confederate cavalry has been given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ouble task of defending the bridges that span the Deer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of preventing any Union forces from entering the city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Jackson.  After initial reports of Union cavalry scouts,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A.S. Johnston himself has decided to ride ahead w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ll his available cavalry to determine the danger.   (Artille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supply movement increased)</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86 Jk_Grant from the Ea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Grant decides that Jackson must be taken to sec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 lines of communication.  He sends General McClernand to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job, but soon hears reports of large rebel concent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decides to send more troops.  By the end of the day, 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ntire army is sent to take Jackson.  Confederate General 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Johnston also decides that Jackson must be held.  He has alrea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eployed Hardee's Corps the previous day.  Upon hearing of Gr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ove, he decides to deploy the rest of his army to destroy Gr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But they are spread out and must come from different direc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converge on Jackson.</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87 Jk_Grant from the East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This variant of "Jk_Grant from the East" uses vari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ntrance times for all units except McClernand.</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55"/>
              <w:rPr>
                <w:sz w:val="18"/>
              </w:rPr>
            </w:pPr>
            <w:r>
              <w:rPr>
                <w:sz w:val="18"/>
              </w:rPr>
              <w:t>088 Jk_Grant from the East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What if)-This variant of "Jk_Grant from the East" assumes rainand limited movement. </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089 Jk_Grant from the East (v.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This variant of "Jk_Grant from the East (v.1)" uses vari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ntrance times for all units except McClernand. Also, heavy r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auses limited visibility and movement.</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090 Jk_Polk escapes sout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fter the fall of Fort Donelson, it was decided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Nashville must be evacuated, and on February 23rd, the Confeder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eft Nashville to the tender mercy of Buell's advancing Ar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the Ohio.  Confederate Albert S. Johnston was determined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urn and fight.  But first he needed to assemble all avail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ces before a counter-attack could be launched.  General Leonid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olk was ordered to abandon his fortifications at Columbus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end 5,000 troops to New Madrid, and the rest were to link 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ith the main army at Corinth. Union General U.S. Grant deci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cut Polk off and destroy his retreating army.  He would 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treamers to get ahead of Polk's force and then march overl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Jackson.  There he would catch Polk and engage him in bat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Being limited in the number of troops he could transport, on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wo divisions were sent to Jackson, McClernand and Lew Wall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nfederate player must drive for the exit hexes and once 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 exit hex "remove unit" from the map.)</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091 Jk_Polk escapes south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Polk escapes south" uses vari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ntry times.</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092 Jk_The Sieg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e city of Jackson is a must save for the Confedera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Every effort has been brought forth to defend it against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pproaching Union army.</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093 Jk_The Siege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6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In this variant, desperate to hold Jackson, CS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S. Johnston sends heavy artillery and the newly refitted surviv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the successful Fort Donelson garrison breakout.  New breastwor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ve also been added to the earthen works. Grant too will c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more troops.  McCook's division of Buell's Army of the Ohi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ill arrive late.</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094 Jk_Three pronged 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Union General U.S. Grant attacks Jackson with thr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visions from three different directions.  Polk's Corps is deplo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ith Bragg and Hardee coming from the south.</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095 Jk_Three pronged attack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Three pronged attack" assumes rain and limited mobility.</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096 Jk_Three pronged attack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Three pronged attack" uses variable entry times.</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097 Jk_Van Dorn Arriv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Confederate General Albert S. Johnston sends his ar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to Jackson.  He has ordered all forces to converge on Jack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cluding General Van Dorn.  Union General Grant also moves 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Jackson, but Buell is held up in Nashville and will not arr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time.  Both sides are roughly equal in size and must outw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other in order to claim victo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098 Jk_Van Dorn Arrives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Van Dorn Arrives" has Buell and McC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riving late in the day.  Victory conditions are a bit toug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 the Union.</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099 MS_Advance onto Mill Spring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4</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Longer variant of "Advance onto Mill Springs" w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nny weather.</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00 MS_Advance onto Mill S.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Confederate General Crittenden has given the ord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attack Union General Thomas before Thomas can attack. (No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Visibility is limited due to a rainstorm.</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01 MS_On to Logan's Cross Roads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On the night of January 18th, Confederate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rittenden ordered the advance north along the Mill Springs ro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His objective was to surprise Union General Thomas and atta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ile the Federals were encamped along Logan's Cross Roads. (No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Visibility and movement is limited due to a rainstorm.</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02 MS_On to Logan's Cross Roads (Su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The march to Logan's Cross Roa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pposes sunny weather instead of the historical rain.</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03 MS_Battle of Beech Grov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fter being soundly defeated along with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Zollicoffer's death near Logan's Cross Roads, the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y retreats back to their earthworks at Beech Grove.  But inste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crossing the river, they stand their ground. Union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orge Thomas pursues! (Note) Visibility is limited due to 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ainstorm.</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04 MS_Battle of Beech Grove (Su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Battle of Beech Grove" supposes sunny weather.</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05 MS_Buell and Hardee at M. 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Both Union and Confederate commanders realized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eastern part of Tennessee was weakly contested.  This scenari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pposes that both Union General Buell and Confederate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rdee realize that a battle is to be fought in the Mill Spr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ea and race to engage each other. (Note) Visibility is limi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ue to a rainstorm.</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06 MS_Buell and Hardee at M. S.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Buell and Hardee at Mill Spr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cludes variable time arrivals for reinforcements and sun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eather.</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07 MS_East Tennessee defens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6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Confederate General A.S. Johnston was given the ta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defending 500 miles of the Confederacy's western bord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Union General Buell is ordered to probe and attack if the opportun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ises.  It does!</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08 MS_Attack on Beech Grov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4</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fter defeating the Confederate forces at Logan's Cro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oads, Union General Thomas pursues the retreating rebels ba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Beech Grove in an attempt to destroy them.  (Note) Visi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s limited due to rain storm.</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09 MS_Attack on Beech Grove (Su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4</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Buell attacks Beech Grove" supposes sunny   weather.</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10 MS_Thomas flanked at M. 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fter being soundly defeated along with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Zollicoffer's death near Logan's Cross Roads, the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y retreats back to their earthworks at Beech Grove.  But inste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crossing the river, they stand their ground. Confederate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rdee has been ordered to support General Crittenden.  As 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esult, General Thomas is in danger of being flanked.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Buell orders his own counter moves after reports of Hard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ovements toward Thomas.  (Note) Visibility is limited du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 rainstorm.</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11 MS_Thomas flanked at M. S.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Thomas flanked at Mill Springs" includ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variable time arrivals for reinforcements and sunny weather.</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12 MS_Full Force at Mill Spring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4</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ll available force has been brought to the Mill Spr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ea. A battle will soon decide the fate of Eastern Tenness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Note) Visibility is limited due to a rainstorm.</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13 MS_Full Force at Mill Springs (Su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4</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Full Force at Mill Springs" suppo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nny weather.</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14 MS_Battle of Mill Springs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10 turns)  The Federals have finally gotten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ir forces onto the field, and the East Tennessee Brigade 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ir left is about to outflank the rebel 15th Mississippi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th Tennessee.   The 9th Ohio on the Federal right will short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harge the wavering Tennessee CS units to its front.  The 2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innesota has taken its place behind the rail fence in the cen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the 10th Indiana and 4th Kentucky have re-arrived at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ront line, forming a solid defense against the attacks of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ississippians and Tennesseans in the cornfield.  On the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ide, the action has died down on the left.  On the right,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th Mississippi and 20th Tennessee continue to attack the Feder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hind the rail fence, and the 28th Tennessee is moving up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pport.   Two guns of Rutledge's Tennessee Battery have fou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iring positions on the slope behind, but most of Carroll's Briga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s still held in reserve, out of small arms firing range.  W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you retreat as the Confederate commander, or charge ahead? (No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Visibility is limited due to a rainstorm.</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15 MS_Battle of Mill Springs (Su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18 turns)  Note: This variant is longer with sun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eather.  The Federals have finally gotten all their forces on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field, and the East Tennessee Brigade on their left is ab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outflank the CS 15th Mississippi and 20th Tennessee.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9th Ohio on the Federal right will shortly charge the waver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ennessee CS units to its front.  The 2nd Minnesota has tak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ts place behind the rail fence in the center, and the 10th Indian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4th Kentucky have re-arrived at the front line, forming 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olid defense against the attacks of the Mississippians and Tennesse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the cornfield.  On the Confederate side, the action has d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own on the left.  On the right, the 15th Mississippi and 20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ennessee continue to attack the Federals behind the rail f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the 28th Tennessee is moving up to support.   Two guns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utledge's Tennessee Battery have found firing positions on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lope behind, but most of Carroll's Brigade is still held 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eserve, out of small arms firing range.  Will you retreat 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the Confederate commander, or charge ahead? </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16 MS_Johnston invades Kentuck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7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fter the fall of Fort Donelson, A.S. Johnston mo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ll available forces east and invades Kentucky.  With Buell st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Nashville, Grant moves to intercept Johnston's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y. (This scenario includes two exit hexes located on the northe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ap edge.  The Confederates must drive for this hex and ex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f the map. Once the hex is entered, click "Remove Unit fr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ap" in the command pop down window.)</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17 MS_Johnston invades Ky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7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Johnston Invades Kentucky" br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n additional Confederate troops from the Fort Donelson garri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at have successfully escaped.</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18 MS_Johnston invades Ky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7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Johnston invades Kentucky" has Hard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rps in an advanced position. (This scenario includes two ex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exes located on the northern map edge.  The Confederates mu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rive for this hex and exit off the map. Once the hex is ente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lick "Remove Unit from Map" in the command pop down window.)</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19 MS_Union attack on Beech Grov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7</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ll available force have been directed to the M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prings area.  (Note) Visibility is limited due to rain storm.</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0 MS_Union attack on Beech Grove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7</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Union attack on Beech Grove" includ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variable time arrivals for reinforcements and sunny weather.</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1 NM_Battle in the swamp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fter the capture of New Madrid, Union forces continu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press the remaining Confederates on Island Number 10 and everyw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lse along the bend of the river.  Fearing an eventual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victory, Confederate A.S. Johnston orders General Earl Van Do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send all his available forces to the relief of New Madr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Though too late to save New Madrid, Confederate General V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orn is determined to make his presence felt.  Perhaps he c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raw away troops from Island Number 10.  If it can be shown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old out long enough, Johnston may decide to send addition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roops.</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2 NM_Battle of New Madrid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Soon after the war started it was recognized b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oth sides that the key to the western theater would be contr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the rivers.  New Madrid bend was chosen by the Confeder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guard the Mississippi's access to the south.  Union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John Pope was ordered to move his army into position and cap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New Madrid and Island Number 10.  To defend this small haml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n the "mighty" Mississippi, two fortifications were construc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t Bankhead and Fort Thompson.  Both forts were armed w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eavy artillery and given the difficult task of defending again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ope's superior army. (In Solitaire mode, best played as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on.)</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3 NM_Battle of New Madrid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the "Battle of New Madrid" scenari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ssumes a reorganized Confederate General Earl Van Dorn has arri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time to help the besieged rebels at New Madrid.  Also,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alance of Union General Pope's army will arrive to aid the attackers.</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4 NM_Battle of New Madrid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Both sides have been drawn to New Madrid.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Albert S. Johnston has ordered both Polk and Van Do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New Madrid and Halleck has ordered Grant to the area als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However, much of Grant's army has been delayed and only McClerna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vision along with some unattached units will arrive to tak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art in the coming battle. (Note: Polk's army is equipped w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oats, and "B" is seen next to their MP number. Also, all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fantry and cavalry units on the southeastern shore have boa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y can move across the river at any point.  Leaders must b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tacked with combat units.)</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5 NM_Battle of New Madrid (v.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Battle of New Madrid (Big)" adds fo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light misty rain to the morning hours of the battle. (No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olk's army is equipped with boats, and "B" is seen next to thei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P number. Also, all Confederate infantry and cavalry units 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southeastern shore have boats. They can move across the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t any point.  Leaders must be stacked with combat units.)</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6 NM_Battle of New Madrid (v.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In this version of the historical situation,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naval forces take on an important role. Soon after the war star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t was recognized by both sides that the key to the western the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ould be control of the rivers.  New Madrid bend was chosen b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Confederates to guard the Mississippi's access to the sou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Union General John Pope was ordered to move his army into pos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capture New Madrid and Island Number 10.  To defend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mall hamlet on the "mighty" Mississippi, two fortific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ere constructed, Fort Bankhead and Fort Thompson.  Both for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ere armed with heavy artillery and given the difficult ta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defending against Pope's superior army.</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7 NM_Battle of Point Pleasa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e Confederates have evacuated New Madrid.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Plummer has established a garrison at Point Pleas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nfederate General Jones has arrived late, but will attem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push back the Federals.</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8 NM_Battle of Tiptonvil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Confederate forces have decided to evacuate New Madr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Union forces are in pursuit! Confederate General McCown h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ecided to lead his force toward Tiptonville and escape acro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Reel Foot Lake by any means possible.</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9 NM_Battle on the Mississippi Riv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Superior Union gunboats vs. Confederate gunboats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hore batteries. This scenario allows heavy artillery mov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tended for rotation only).</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30 NM_Defend New Madri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Confederate Generals Earl Van Dorn and Leonidas Pol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e ordered to defend New Madrid at all costs.</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31 NM_Grant takes comman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Union General U.S. Grant is ordered to take troo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New Madrid. Confederate Generals Polk and Hardee are als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n route to aid the command at New Madrid Bend.  (This scenari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ssumes Pope was elsewhere and was never ordered to the New Madr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ea).</w:t>
            </w:r>
          </w:p>
        </w:tc>
      </w:tr>
      <w:tr>
        <w:trPr>
          <w:trHeight w:val="5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32 NM_Grant takes command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7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tion of "Grant takes command" adds Confederate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Jones and Union General Prentiss to the battlefield on the mor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April 2n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33 NM_Grant takes command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7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tion of "Grant takes command (1)" adds fog and misty rain that limits visibility in the morning hours of both day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34 NM_Island F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Historically, on March 7th word reached Island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0 and its acting commander Captain Andrew Jackson, Jr.,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mer President's stepson, that Pope had crossed the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Confederates quickly set to work trying to plug the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y sinking eight steamers in the channel. By late afternoon ma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the heavy artillery companies, together with some of the remai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fantry began crossing Reelfoot Lake by any means avail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island was formally surrendered to Foote at 3:45 A.M. 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morning of the 8th. This scenario supposes that Union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John Pope sent troops to Island Number 10 on the 6th of Apr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once and for all destroy the Confederate opposition. The Confeder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ust defend at all cost.  The Floating battery has been abando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Note: Emplaced Confederate artillery has no VP value in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cenario.)</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35 NM_Rebels strike bac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e Confederates defending New Madrid have fled acro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river.  Union troops are in pursuit.  Unbeknownst to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nfederate General Van Dorn is fast approaching the battlefie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Though New Madrid is now in Union hands, Van Dorn will strik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attempt to recapture the position that just a few hours bef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d been in southern hand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36 Nv_Attack on Ft Beauregar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2</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fter the Fall of Fort Donelson, the Union forces beg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ir march on Nashville.  The first division to arrive was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Brig. Gen. McClernand.  His objective was to capture 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auregard and determine the number of troops needed to cap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Nashville. The Tyler and Lexington were to assist in this 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Note: In this scenario, the fort artillery may make one 45 degr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acing change per turn but will not be able to move from thei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mplacement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37 Nv_Battle of Nashvil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5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Fort Donelson has fallen, and Nashville is in gre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anger of a quick fall.  But at the insistence of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resident Jefferson Davis, Johnston is ordered to hold Nashvil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t all cost.  Grant is determined to make a name for himsel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floats his army along the Cumberland River to a point ju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ut of reach of the newly constructed Fort Beauregard batter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Upon their disembarkation, the Federal army heads toward Nashvil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Can you capture that great southern prize, or will you be forc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return up river and wait for a better day?</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38 Nv_Late for battle at Nashvil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5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to "Battle of Nashville" supposes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oth Buell and Hardee were shadowing each other and late in arriv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t Nashville for the big showdown.  Both armies arrive at vari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ntry times.  Also, Fort Beauregard is more heavily defen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ith abatis and the rest of Johnston's Confederate army sta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eady to defend Tennessee's state capital.</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39 Nv_Early Assault on Nashvil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Following the fall of Fort Donelson, Nashville w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chaos.  Mob rule was the order of the day.  Confederate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rdee was about to leave the city, but soon learned that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D.C. Buell was about to assault the city.  On the ch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at Buell would attack without full knowledge of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roops strengths, he proposed to stay and defend the city, b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ould keep an open road to the south in case an evacuation bec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necess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40 Nv_Hardee defends Nashvil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Confederate General A.S. Johnston orders the evac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Nashville.  But before the troops can begin their withdraw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on General D.C. Buell makes a surprise appearance with McCoo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dvance division.  Buell's arrival with McCook's division 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Nashville's southern approaches is a total surprise.  The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y is several days ahead of its estimated arrival time.  Johns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Hardee must make good their escape or the war will be o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 the cause of southern states' rights. (Confederate un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ust drive for the southern exit hexes.  After entering an ex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ex, click "Remove Unit from Map" from the command pop down window.)</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41 Nv_Nashville Surround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On February 16th, Union General U.S. Grant captu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t Donelson.  However, during the previous day's battle, b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nfederate General Buckner and General Johnson escaped and af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 days, arrived in Nashville.  General A.S. Johnston was s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at Union General D.C. Buell would soon arrive near Nashvil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steal some of Grant's glory.  To ensure the Confederac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rvival, Johnston ordered the evacuation, but before the troo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d begun their march to the south, Buell arrived and was determi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destroy the rebel army and outshine Grant's recent glo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Buell positioned his troops to the north and south of the city.</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42 Nv_Rebels turn and f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Hot on the heels of the retreating Confederates fr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ir successful escape from Fort Donelson, Union General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rant relentlessly pursues the Confederate army into Nashvil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ardee and Johnston await the coming of Fort Donelson's garri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prepare to fight it out with Grant. (Union troops will trav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own river using boats. Leaders must be stacked with a comb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t to move by boat.)</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43 Nv_Street fight for Nashvil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Union General D.C. Buell was surrounding Nashvil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 xml:space="preserve">Confederate forces, comprised of Braxton Bragg's 2nd Corp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ere cut off with the bridges destroyed and forced to fight ho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hous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44 Sh_Battle of Shiloh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After the fall of Forts Henry and Donelson,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A.S. Johnston was determined to assume the offens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He calculated that a sudden blow at the enemy, in position under the  command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ajor General Grant on the west bank of the Tennessee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ould severely damage the invading army and force it out of weste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ennessee.  Time was running out.  If these plans are not implemen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oon, Grant's army would be combined with that of Major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C. Buell, already on the march from Nashville via Columb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You must act quickly and decisively to claim victory! (To simulate the effects of surprise on the Union front ran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front rank will start disrupted. Also, this scenario will not allow players to build breastworks.  This restriction is intended to prevent the Union player from gaining an unhistorical advantage during the early turns of the game.) (A/I NOTE: The protection radius around hex 56, 33 has been reduced to 3, all other entry hexes have a protection radius of 5. In solitaire mo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this scenario is best played as the Confederate player.) </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45 Sh_Battle of Shiloh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the "Battle of Shiloh" assumes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nfederate General Earl Van Dorn had been more willing to obe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Johnston's order to head east and join his army for the atta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gainst Grant. Also, the Reserve Corps is deployed in a lin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mation. (To simulate the effects of surprise on the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ront ranks, the front rank will start disrupted-----Note: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rotection radius around hex 56, 33 has been reduced to 3,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ther entry hexes have a protection radius of 5. Best pla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s Confederate if playing solitair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46 Sh_Battle of Shiloh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This variant of Scenario #144 starts with the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st Corps and the Reserve Corps waiting to be releas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47 Sh_Battle of Shiloh (v.3 Exi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This variant of the historical Battle of Shilo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cenario has added an exit hex. This has been added to give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on the ability to exit units at hex 0,85.  Should the Reb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y attempt to retreat from the battlefield with a large le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victory points, the Union army will have the ability to purs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receive victory points for exiting units. The intent 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s to force the rebel army to stay and fight Buell's Army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Ohio. (To simulate the effects of surprise on the Union fro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anks, the front rank will start disrupted) (A/I NOTE: The prot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adius around hex 56, 33 has been reduced to 3, all other en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exes have a protection radius of 5. In solitaire mode,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cenario is best played as the Confederate player.)</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48 Sh_Buell's escap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Buell's army wasted no time in reaching Pittsburg Lan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Unfortunately, for Buell, neither did Confederate General Albe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idney Johnston's Corps of Hardee and Bragg.  Buell is now near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rrounded and outnumbered. An escape must be attempted tow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rump's Landing to the north.  Grant has been inexplicably dela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NORTH: To gain extra victory points, try to head you un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north toward hex 21,0.  Once you arrive, click remove unit fr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command pop down window.) **In Solitaire mode, best pla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s the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49 Sh_Buell's Marc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Historically, Major General D.C. Buell didn't rea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ittsburg Landing until the afternoon of April 6th.  The scenari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llows Buell's Army of the Ohio to reach Pittsburg Landing bef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rant.  (Use the ferry crossing to reach the west bank of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iver.)</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0 Sh_Buell's March (Ra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Shiloh_Buell's March" uses vari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ntry times.  (Use the ferry crossing to reach the west b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the river.)</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1 Sh_Clash of armi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Both armies are approaching the Pittsburg Landing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Confederate General A.S. Johnston hopes to catch Grant's ar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y surprise.  A decisive victory could regain central Tenness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 the southern cause.  Neither army is sure of their enem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ocation.</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2 Sh_Clash of armies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Both armies are nearing the Pittsburg Landing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Confederate General A.S. Johnston hopes to catch Grant's ar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y surprise.  A decisive victory could regain central Tenness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 the southern cause.  But Johnston must act quickly beca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uell's Army of the Ohio is fast approaching.  Neither army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re of their enemy's location. (This variant uses the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roops that could have been saved from Fort Donelson during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reakout attempt on Feb 15th. Also, entry times are variabl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3 Sh_Cut off Bue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the "Battle of Shiloh" allows f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entry of Fort Donelson's saved garrison.  Confederate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S. Johnston is aware that Union Major General D.C. Buell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ast approaching Pittsburg Landing.  He dispatches all for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rom Fort Donelson to intercept him and prevent his coming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rant's rescue.  (To simulate the effects of surprise on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on front ranks, the front rank will start 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4 Sh_Cut off Buell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e variant of the "Sh_Cut off Buell" scenario u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variable entry times for all incoming troops. The Confeder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ill have a 10% entry chance advantage. (To simulate the effec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surprise on the Union front ranks, the front rank will sta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5 Sh_Grant is read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scenario assumes Grant has been alerted to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ncoming danger of Johnston's Confederate army.  Grant prepa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 a defensive battle and sends urgent messages for Buel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y to quickly march to Pittsburg Landing.  What Grant does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know is that many of the troops that escaped from Fort Donel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s not far behind Johnston's main group.  In this scenario, Bue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ill be unable to join Grant in time for the battl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6 Sh_Grant is ready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Grant is ready" extends the game in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second day and this time Buell has time to enter the bat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scenario assumes Grant is alerted to the oncoming dang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Johnston's Confederate army.  Grant prepares for a defens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attle and sends urgent messages for Buell's army to quick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arch to Pittsburg Landing.  What Grant doesn't know is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any of the troops that escaped from Fort Donelson are not f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hind Johnston's main group.</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7 Sh_The Hornest's Nest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9</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9 Turns) After repeatedly assaulting the Union pos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eld by Prentiss, the Confederates finally realized that victo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uld only be achieved after a massive cannonade from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uggles' massive artillery buildup and bombardment. (Note: Artille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VPs values have been reduced to reflect their vulnerability)</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8 Sh_Johnston's pla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e scenario assumes Johnston maintained his plan 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ieu of Beauregard's. Some of the Union releases have been chang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reflect the fact that some skirmish fighting had already begu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simulate the effects of surprise on the Union front ran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front rank will start 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9 Sh_Johnston's plan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Johnston's Plan brings on Buckn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vision and Floyd's division. Both assumed to have escaped fr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t Donelson during its breakout battle of Feb. 15th. (To simul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effects of surprise on the Union front ranks, the front r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ill start 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60 Sh_Johnston's plan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Johnston's Plan brings on Buckn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vision and Floyd's division with variable entry times. B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e assumed to have escaped from Fort Donelson during its break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attle of Feb. 15th. (To simulate the effects of surprise 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Union front ranks, the front rank will start 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61 Sh_Johnston's plan I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Johnston's Plan" uses a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et up that puts Confederate Corps "en echelon." (To simul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effects of surprise on the Union front ranks, the front r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ill start 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62 Sh_Johnston's plan II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Johnston's Plan" uses a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et up that puts Confederate Corps "en echelon." Also, Buckn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vision from the Fort Donelson breakout will be able to jo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Confederate army early next morning. (To simulate the effec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surprise on the Union front ranks, the front rank will sta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63 Sh_Johnston's plan II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Johnston's Plan" uses a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et up that puts Confederate Corps "en echelon." Also, the 1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2nd Confederate Corps have staggered release times, ea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ne hour apart. (To simulate the effects of surprise on the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ront ranks, the front rank will start 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64 Sh_Johnston's plan II (v.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Johnston's Plan Part II (3)" u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 variable release for all fixed unit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65 Sh_Johnston's plan II (v.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Johnston's Plan" use a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et up that puts Confederate Corps "en echelon." Also,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Earl Van Dorn will arrive early on the morning of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7th. (To simulate the effects of surprise on the Union fro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anks, the front rank will start 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66 Sh_More Rebel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scenario is a variant of the historical "Bat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Shiloh" scenario.  It supposes that Buckner's Division successfu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scaped from the siege of Fort Donelson and was able to regro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join the army of General A.S. Johnston and attack Gr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suspecting Union army camped in and around Pittsburg Lan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simulate the effects of surprise on the Union front ran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front rank will start 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67 Sh_More Rebels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scenario is a variant of the "More Rebels" scenari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variable entry times are used).  It supposes that Buckn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vision successfully escaped from the siege of Fort Donel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was able to regroup and join the army of General A.S. Johns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attack Grant's unsuspecting Union army camped in and arou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ittsburg Landing.  (To simulate the effects of surprise on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on front ranks, the front rank will start 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68 Sh_More Rebels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scenario is a variant of the "More Rebels" scenari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variable entry times are used).  It supposes that Buckn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vision and Johnson's division successfully escaped from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iege of Fort Donelson and was able to regroup and join the ar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General A.S. Johnston and attack Grant's unsuspecting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y camped in and around Pittsburg Landing.  (To simulate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ffects of surprise on the Union front ranks, the front r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ill start 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69 Sh_NM_Dual Batt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This scenario combines two other scenarios in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ne.  Now you can fight the battles of "Shiloh" and "New Madr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t the same time.  Historically, both were fought during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ame time period. (To simulate the effects of surprise on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on front ranks at Shiloh, the front rank will start 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70 Sh_Pittsburg Landing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7 turns) The Confederates must take the lan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fore night fall.  Grant must hold on long enough for Buel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y to cross the Tennessee River and drive back the Confederate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71 Sh_Place of Pea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Union forces have been sent to secure Pittsburg Lan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preparation for the march on Corinth.  Union forces on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ast side of the river must use the ferry crossing.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A.S. Johnston is unsure about Union intentions.  Howe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telligence has alerted him of Grant's army approaching Pittsbur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anding.  A decisive blow against Grant could cripple his effor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attack Corinth.  Buell is too far away to help Grant shou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two armies meet in battle. Sherman has been sent ahead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ecure Pittsburg Landing and to scout the immediate area.  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s not to engage the enemy in open battle until the main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the army has reached Pittsburg Landing.</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72 Sh_Place of Peace!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Place of Peace" uses vari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ime entries for all reinforcement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73 Sh_Place of Peace!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Place of Peace" assumes Buell manag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march his army more quickly then expected and was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each the east bank of the Tennessee River by early afterno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Expecting Buell to arrive, Johnston attempts to send all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t Donelson's surviving forces to intercept and hold Bue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n the east bank. Buell was so quick to march towards Pittsbur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anding that McCook's division was left behind waiting for essenti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pplies. If successful, Grant's army will be destroyed alo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banks of the Tennessee River with Buell looking on helplessly.</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74 Sh_Place of Peace! (v.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Place of Peace (3)"  u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variable entry time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75 Sh_Rain com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Battle of Shiloh" has rain fall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Both movement and visibility is limited. Johnston is advi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o turn back and fortify Corinth.  But he is determined to atta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Rain or no rain, the battle will go on.  Due to bad road condi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einforcements are likely to be delayed. (To simulate the effec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surprise on the Union front ranks, the front rank will sta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sru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76 Sh_Sherman's Marc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Union Major General U.S. Grant was preparing to contin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 successful campaign by attacking Corinth.  His plan inclu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topping at Pittsburg Landing to link up with Major General D.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uell's Army of the Ohio.  But due to poor road conditions resul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rom heavy rains, both armies were slowed to a near crawl.  On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herman's division and Prentiss' division were able to rea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ittsburg Landing by the 4th of April.  Confederate General 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Johnston was aware of Grant's strategic plan and made moves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unter them.  But he too was hampered by poor roads and cou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nly field Bragg's Corps against this new Union threat.  W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ragg's Corps be enough to inflict a Union defeat? Forrest to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ay enter into the battle, but who knows when?</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77 Sh_Sherman's March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Sherman's March" assumes that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rain has continued, but Bragg is determined to destroy the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y camped around Pittsburg Landing.  (Visibility and mov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ill be limi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78 Sh_Sherman's March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Sherman's March" shows that road condi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ere improving and by late afternoon, both combatants would s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dditional troops enter the battlefie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79 Sh_Sherman's March (v.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Sherman's March (3)"  uses vari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ntry time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0 Sh_Shiloh without Bue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7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 two-day variant! This variation of the Battle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hiloh assumes Johnston was able to assemble his army on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launch his attack as planned.  In doing so, General D.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uell was unable to link his Army of the Ohio with Grant's ar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Grant is on his own!  But fortunately for the Union, Grant w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lerted to a possible Confederate strike and ordered Lew Walla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vision to march toward the army's main body located near Pittsbur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Landing.  He will arrive much earlier than his historical arriv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Perhaps in time to swing the balance in favor of the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To simulate the effects of surprise on the Union front ran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front rank will start 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1 Sh_Shiloh without Buell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7</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A single day version of "Shiloh without Buell."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variation of the Battle of Shiloh assumes Johnston was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assemble his army on time and launch his attack as plann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doing so, General D.C. Buell was unable to link his Army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Ohio with Grant's army.  Grant is on his own!  But fortunate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or the Union, Grant was alerted to a possible Confederate strik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ordered Lew Wallace's division to march toward the arm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ain body located near Pittsburg Landing.  He will arrive mu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arlier than his historical arrival.  Perhaps in time to sw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balance in favor of the Union.  (To simulate the effec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surprise on the Union front ranks, the front rank will sta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srupt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2 Sh_Assault on Sherman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As the battle was just beginning, Confederate brigad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Cleburne, Anderson and Russell, sent their full strength again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 portion of General Sherman's unsuspecting division.</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3 Sh_Battle of Shiloh Day 2 (Hi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5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53 Turns) Day one of the battle has ended.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nfederates have achieved a complete surprise on the Union for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ound Pittsburg Landing.  Fortunately for the Federal troo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Grant kept his cool and managed to hold out against overwhelm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dds.  For the South, the victory of the first day was bi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weet. General Albert Sidney Johnston has been killed and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outhern army lacked direction.  In fact, so many southern troop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ere convinced of their victory that they decided to celeb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arly and departed for Corinth.  However, as day two appro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other Union army was being ferried across the Tennessee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Buell's Army of the Ohio had arrived.  Can these united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ies destroy the Confederate army, or will the South preva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Best played as the Confederate player in 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4 Sh_Battle of Shiloh Day 2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5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53 Turns) This variant of "Battle of Shiloh: Day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includes Floyd's division from the Fort Donelson garris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Best played as the Confederate player in 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5 Sh_Battle of Shiloh Day 2 (v.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5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53 Turns) This variant of "Battle of Shiloh: Day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pposes that Buell's Army of the Ohio was late and only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visions of Nelson and Crittenden arrived on time to particip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the battle.  (Best played as the Confederate player in solit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6 Sh_Battle of Shiloh Day 2 (v.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5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53 Turns) This variant of "Battle of Shiloh: Day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pposes that Buell's Army of the Ohio completely failed to arr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n time.  Grant will have to "lick'em" alone!  (Best played 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Confederate player in 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7 Sh_Battle of Shiloh Day 2 (v.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5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53 Turns) This variant of "Battle of Shiloh: Day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pposes that nearly the entire garrison from Fort Donelson escap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was able to reorganize in time to join the the battle arou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ittsburg Landing.  (Best played as the Confederate player 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8 Sh_Battle of Shiloh Day 2 (v.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5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53 Turns) Day one of the battle has ended.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onfederates have achieved a complete surprise on the Union for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ound Pittsburg Landing.  Fortunately for the Federal troo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eneral Grant kept his cool and managed to hold out against overwhelm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dds.  For the South, the victory of the first day was bi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weet. General Albert Sidney Johnston has been killed and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outhern army lacked direction.  In fact, so many southern troop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ere convinced of their victory that they decided to celeb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arly and departed for Corinth.  However, as day two appro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other Union army was being ferried across the Tennessee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 </w:t>
            </w:r>
            <w:r>
              <w:rPr>
                <w:sz w:val="18"/>
              </w:rPr>
              <w:t>Buell's Army of the Ohio had arrived.  Can these united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 xml:space="preserve">armies destroy the Confederate army, or will the South prevai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lso, Poor weather has set in.  As a result, both movement and visibility       will be limited. (Best played as the Confederate player in 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89 Sh_Battle of Shiloh Day 2 (v.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5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53 Turns) This variant of "Battle of Shiloh: Day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cludes Floyd's division from the Fort Donelson garrison. Also, Poor weather has set in.  As a result, both movement and visibility will be limited. (Best played as the Confederate player in 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90 Sh_Battle of Shiloh Day 2 (v.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5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53 Turns) This variant of "Battle of Shiloh: Day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pposes that Buell's Army of the Ohio was late and only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visions of Nelson and Crittenden arrived on time to particip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the battle.  Also, Poor weather has set in.  As a result, both movement and visibility will be limited. (Best played as the Confederate player in 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91 Sh_Battle of Shiloh Day 2 (v.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5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53 Turns) This variant of "Battle of Shiloh: Day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pposes that Buell's Army of the Ohio completely failed to arr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n time.  Grant will have to "lick'em" alone!  Also, Poor weather has set in.    As a result, both movement and visibility will be limited. (Best played as the Confederate player in 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92 Sh_Battle of Shiloh Day 2 (v.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53</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53 Turns) This variant of "Battle of Shiloh: Day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upposes that nearly the entire garrison from Fort Donelson escap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was able to reorganize in time to join the the battle arou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ittsburg Landing.  Also, Poor weather has set in.  As a result, both movement and visibility will be limited. (Best played as the Confederate player in    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93 Sh_Battle of Shiloh Day 2 (v.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35 Turns) This variant covers the second day Bat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Shiloh beginning with Buell's Army of Ohio nearing full deploy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ready for battle.  Because both sides were so exhausted fr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first days fighting, battle didn't resume until later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next day. This gave time for the Confederates to prepare a defen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fter realizing that Buell has arrived. (Best played as the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layer in 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94 Sh_Battle of Shiloh Day 2 (v.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35 Turns) This variant of #193 has poor weather.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ill limit visibility and movement.  (Best played as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95 Sh_Battle of Shiloh Day 2 (v.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35 Turns) This variant covers #193 with Floyd deplo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n the battlefield. (Best played as the Confederate player 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96 Sh_Battle of Shiloh Day 2 (v.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35 Turns) This variant covers #193 with Floyd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uckner's divisions from Fort Donelson deployed on the battlefie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Best played as the Confederate player in 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97 Sh_Battle of Shiloh Day 2 (v.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35 Turns) This variant covers #193 and includes 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xit hex located at hex 38,85.  The Union must advance onto Corin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nd destroy the Confederate army. (Best played as the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layer in 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98 Sh_Battle of Shiloh Day 2 (v.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3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35 Turns) This variant covers the second day Bat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Shiloh scn #193 with Gipson's brigade and Wood's Di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entering from the east side of the Tennessee River.  Buckn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ivision has been deployed to block their attempted cross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the Tennessee River and prevent them from joining Buell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Grant. (Best played as the Confederate player in 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99 XX_Battle of the Ridg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Scenario uses the generic ridge map.  Good Luck!</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0 XX_Battle of the Ridges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4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e armies of Grant and Johnston battle it out n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great ridges.  Johnston's army is strengthened by Van Dor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rmy of the West and troops that successfully escaped from 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Donelson.  Grant's army is fully deployed, but Buell's Army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the Ohio has not yet arrived.</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1 ZZ_Naval Warfa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ry this for some fun ACW naval warfar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2 ZZ_Naval Warfare (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8</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Naval War" brings on a Union inva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of Confederate held territory. (Best played as the Confede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in solitare mode.)</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3 Sol_Ft Henry (Solitare mod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15</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olitare) This variant of scenario 51 is intended for solit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play.  You should play as the southern player against the Un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A/I.  All creeks are fordable and the Union will be able to atta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from all sides.  The game length has been extended one hou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4 Sol_FD Day 1 (Solitare Mod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1</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Solitare) This variant of scenario 24 is intended as a southe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challenge.  It should be played as the Confederate against t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Union A/I.  This scenario supposes that Grant was able to pos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 troops to attack Dover before the rebel defenders could react.</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5_Shiloh scn 144 (60 min n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This variant of scenario 144 uses the standard 6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inute night turn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6_Shiloh scn 145 (60 min n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scenario 145 uses the standard 6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inute night turn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7_Shiloh scn 146 (60 min n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This variant of scenario 146 uses the standard 6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inute night turn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8_Shiloh scn 147 (60 min n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Historical) This variant of scenario 147 uses the standard 6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inute night turn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09_Shiloh scn 151 (60 min n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scenario 151 uses the standard 6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inute night turn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10_Shiloh scn 152 (60 min n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0</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scenario 152 uses the standard 6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inute night turn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11_Shiloh scn 153 (60 min n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scenario 153 uses the standard 6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inute night turns.</w:t>
            </w:r>
          </w:p>
        </w:tc>
      </w:tr>
      <w:tr>
        <w:trPr>
          <w:trHeight w:val="5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212_Shiloh scn 154 (60 min n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86</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What If)  This variant of scenario 154 uses the standard 6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18"/>
              </w:rPr>
            </w:pPr>
            <w:r>
              <w:rPr>
                <w:sz w:val="18"/>
              </w:rPr>
              <w:t>minute night turns.</w:t>
            </w:r>
          </w:p>
        </w:tc>
      </w:tr>
    </w:tbl>
    <w:p>
      <w:pPr>
        <w:pStyle w:val="Normal"/>
        <w:widowControl/>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5"/>
        <w:rPr>
          <w:sz w:val="32"/>
        </w:rPr>
      </w:pPr>
      <w:r>
        <w:rPr>
          <w:sz w:val="32"/>
        </w:rPr>
      </w:r>
    </w:p>
    <w:sectPr>
      <w:type w:val="continuous"/>
      <w:pgSz w:w="12240" w:h="15840"/>
      <w:pgMar w:left="1260" w:right="1440" w:gutter="0" w:header="0" w:top="1920" w:footer="0" w:bottom="1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right" w:pos="936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 w:val="right" w:pos="936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 w:val="right" w:pos="9360" w:leader="none"/>
      </w:tabs>
      <w:ind w:left="648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